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7 Ado SIWZ </w:t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 xml:space="preserve">Formularz cenowy </w:t>
      </w:r>
    </w:p>
    <w:p>
      <w:pPr>
        <w:pStyle w:val="Normal"/>
        <w:ind w:left="0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Zadanie nr 1 Wyposażenie toalety i prace dostosowawcze</w:t>
      </w:r>
      <w:r>
        <w:rPr>
          <w:rFonts w:cs="Calibri"/>
          <w:b/>
          <w:sz w:val="24"/>
          <w:szCs w:val="24"/>
          <w:u w:val="single"/>
        </w:rPr>
        <w:t>”</w:t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76" w:before="0" w:after="120"/>
              <w:ind w:left="227" w:hanging="227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Umywal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76" w:before="0" w:after="120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Bateria umywal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76" w:before="0" w:after="120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Zestaw ustępowy (wc kompak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Podgrzewacz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Lus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Dozownik do mydła w pł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Podajnik na ręczniki papie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Łącznie brutto</w:t>
            </w:r>
          </w:p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ind w:left="0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pieczęć i podpis upoważnionych</w:t>
            </w:r>
          </w:p>
          <w:p>
            <w:pPr>
              <w:pStyle w:val="Normal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przedstawicieli firmy</w:t>
            </w:r>
          </w:p>
        </w:tc>
      </w:tr>
    </w:tbl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7B do SIWZ </w:t>
      </w:r>
    </w:p>
    <w:p>
      <w:pPr>
        <w:pStyle w:val="Normal"/>
        <w:ind w:left="0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 xml:space="preserve">Formularz cenowy </w:t>
      </w:r>
    </w:p>
    <w:p>
      <w:pPr>
        <w:pStyle w:val="Normal"/>
        <w:ind w:left="0" w:hanging="0"/>
        <w:jc w:val="center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r II- AGD –Wyposażenie kuchni</w:t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                 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227" w:hanging="227"/>
              <w:jc w:val="both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Lodó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Garnki na duże pal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a do przechowywania naczy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wiszące nierdzew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sto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tół roboczy nierdze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Robot wieloczynnośc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Zmywarka gastronomiczna z wyparzac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Kuchenka gazowa gastronomiczna -z piekarnikiem elektryczn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Patelnia 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Łącznie bru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autoSpaceDE w:val="false"/>
        <w:spacing w:before="0" w:after="120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7C do SIWZ </w:t>
      </w:r>
    </w:p>
    <w:p>
      <w:pPr>
        <w:pStyle w:val="Normal"/>
        <w:ind w:left="0" w:hanging="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Formularz cenowy </w:t>
      </w:r>
    </w:p>
    <w:p>
      <w:pPr>
        <w:pStyle w:val="Normal"/>
        <w:ind w:left="0" w:hanging="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nie nr III Wyposażenie informatyczne Sali</w:t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4"/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                 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227" w:hanging="227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 xml:space="preserve">Laptop wraz z oprogramowa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Tablica interaktywna + oprogramowanie</w:t>
            </w: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>Interaktywna pomoc dydaktyczna (podłoga) dedykowana do ćwiczeń, gier i zabaw ruchowych wraz z oprogramowaniem</w:t>
            </w:r>
            <w:r>
              <w:rPr>
                <w:rFonts w:eastAsia="Arial" w:cs="Calibri" w:ascii="Cambria" w:hAnsi="Cambria"/>
                <w:b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Komputer ol in one z oprogramowa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 xml:space="preserve">Drukarka /urządzenie wielofunkcyj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 xml:space="preserve">Ekran projekcyj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Radio z odtwarzaczem C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Telewiz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Odtwarzacz DV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Łatwa w obsłudze kamera dla dzieci i młodzież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Łącznie bru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autoSpaceDE w:val="false"/>
        <w:spacing w:before="0" w:after="120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ind w:left="0" w:hanging="0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Projekt współfinansowany ze środków UE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w ramach Regionalnego Programu Operacyjnego Województwa Lubelskiego na lata 2014-2020</w:t>
    </w:r>
  </w:p>
  <w:p>
    <w:pPr>
      <w:pStyle w:val="Footer"/>
      <w:jc w:val="center"/>
      <w:rPr/>
    </w:pPr>
    <w:r>
      <w:rPr/>
      <w:drawing>
        <wp:inline distT="0" distB="0" distL="0" distR="0">
          <wp:extent cx="6131560" cy="885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pisać właściw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pisa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pisać właściw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50:00Z</dcterms:created>
  <dc:creator>Inwestycje</dc:creator>
  <dc:description/>
  <cp:keywords/>
  <dc:language>en-US</dc:language>
  <cp:lastModifiedBy>Pulik</cp:lastModifiedBy>
  <dcterms:modified xsi:type="dcterms:W3CDTF">2020-06-07T14:54:00Z</dcterms:modified>
  <cp:revision>8</cp:revision>
  <dc:subject/>
  <dc:title/>
</cp:coreProperties>
</file>